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376645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0754052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